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36"/>
          <w:szCs w:val="36"/>
        </w:rPr>
        <w:t>Election Demonstration Out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R.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at is Democracy? (Self-governance, majority rule, rights of minoriti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 king wants policy A and the people want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What if people want B, C, D, E, and eve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l democracies elect a legislature for policy and an executive to carry i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ST ELE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lone a president from hi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llmore vs. Nix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could we make it more democratic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OND 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at color unif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de Class - Red/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k your ballot and keep it sec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w of hands - results on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urality rule common in the U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RD ELECTION - Invent IR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tand by your col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TORY OF IR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ystem of giving ballot marching orders - STV 1850s by Thomas Hare &amp; Carl Andra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dvocated by founder of League of Women Voters Carrie Chapman C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reland, and Australia - 80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rmont considering IRV - public campaign financing in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RTH 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s out and explain ball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n’t fold ball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ve volunteers to count ball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f there were a majority we’d be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me as a runoff - but no need to call voters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transf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iminate problem of spoilers, wasted votes, lesser of two ev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 - FIFTH 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minees for music styles for school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ote by show of h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0% of committee are X - is that representati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sident by IRV majority, Legislature by P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 impact on voter participation rat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LU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ection systems are not neutral - there are many ki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boratory or Museum of democ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ION FOR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ICLE FOR LOCAL PA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