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GH PROFILE vs. LOW PROFILE CAMPAIGN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IGH PROFILE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OW PROFI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High resources are usually required.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ow resources are acceptable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oes not require good establishment connections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Requires good establishment connection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sually occurs when big changes will take place.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sually occurs when smaller changes will take place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sually needed when the change is perceieved as threatening.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Non-threatening change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Needs lots of time for the main election campaign.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on't need a lot of time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sually quite controversial.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Not usually controversial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onsensus not necessary; just a majority.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onsensus necessary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Educational.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Not very educational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Need a real strong organization or a coalition.</w:t>
            </w:r>
          </w:p>
        </w:tc>
        <w:tc>
          <w:tcPr>
            <w:tcW w:w="44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an be done with very few, but well connected, peop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32:00Z</dcterms:created>
  <dc:creator>James R. Lindsay</dc:creator>
  <dc:description/>
  <dc:language>en-US</dc:language>
  <cp:lastModifiedBy>Steve Willett</cp:lastModifiedBy>
  <dcterms:modified xsi:type="dcterms:W3CDTF">1999-01-06T09:32:00Z</dcterms:modified>
  <cp:revision>2</cp:revision>
  <dc:subject/>
  <dc:title>HIGH PROFILE v</dc:title>
</cp:coreProperties>
</file>